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"/>
        <w:ind w:right="-766"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РАСНОЯРСКИЙ КРАЙ ИЛАНСКИЙ РАЙОН</w:t>
      </w:r>
    </w:p>
    <w:p>
      <w:pPr>
        <w:pStyle w:val="Normal"/>
        <w:ind w:right="-766" w:firstLine="709"/>
        <w:jc w:val="center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ind w:right="-766" w:firstLine="709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ЮЖНО-АЛЕКСАНДРОВСКИЙ СЕЛЬСКИЙ СОВЕТ ДЕПУТАТОВ</w:t>
      </w:r>
    </w:p>
    <w:p>
      <w:pPr>
        <w:pStyle w:val="Normal"/>
        <w:ind w:right="-766" w:firstLine="709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right="-766" w:firstLine="709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right="-766"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06.2023 г.                              с.Южно- Александровка                   № 33-109р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Южно-Александровского сельского Совета депутатов от 22.06.2017 № 20-51 Р, в ред. 06.12.2021 № 15-47Р О бюджетном процесс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9</w:t>
        </w:r>
      </w:hyperlink>
      <w:r>
        <w:rPr>
          <w:rFonts w:cs="Arial" w:ascii="Arial" w:hAnsi="Arial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6.10.2003 №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cs="Arial" w:ascii="Arial" w:hAnsi="Arial"/>
          </w:rPr>
          <w:t xml:space="preserve">статьями </w:t>
        </w:r>
      </w:hyperlink>
      <w:r>
        <w:rPr>
          <w:rFonts w:cs="Arial" w:ascii="Arial" w:hAnsi="Arial"/>
        </w:rPr>
        <w:t xml:space="preserve">51,53 Устава Южно-Александровского сельсовета, Южно-Александровский сельский Совет депутатов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РЕШИЛ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Внести в решение Южно-Александровского сельского Совета депутатов от 22.06.2017 № 20-51Р в ред. 06.12.2021 № 15-47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 ст. 18 исключить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пункт 2 ст.9.1. изложить в новой редакции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 «Размер резервного фонда устанавливается решением Южно-Александровского сельского Совета депутатов о бюджете на соответствующий год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bookmarkStart w:id="0" w:name="Par19"/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нтроль за исполнением настоящего Решения возложить на финансово –ревизионную комиссию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3. Настоящее Решение вступает в силу со дня официального опубликования в газете «Южанк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ельского Совета                                                       Глава сельсовета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 В.П.Прокопцов                                                                          С.В.Андреев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2"/>
      <w:szCs w:val="3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C05F99D278B6375253C916CA6030AFC3B341D808A10A62C604F81CE9F5D32CD64BB9F3BS9J9J" TargetMode="External"/><Relationship Id="rId3" Type="http://schemas.openxmlformats.org/officeDocument/2006/relationships/hyperlink" Target="consultantplus://offline/ref=AE8C05F99D278B6375253C916CA6030AFC3B371C848110A62C604F81CES9JFJ" TargetMode="External"/><Relationship Id="rId4" Type="http://schemas.openxmlformats.org/officeDocument/2006/relationships/hyperlink" Target="consultantplus://offline/ref=AE8C05F99D278B637525229C7ACA5C05FE366F1386831EF3733549D691CF5B678D24BDC279DC60CD87B08591S7J9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09:00Z</dcterms:created>
  <dc:creator>Прокуратура Красноярского края</dc:creator>
  <dc:description/>
  <cp:keywords/>
  <dc:language>en-US</dc:language>
  <cp:lastModifiedBy>user</cp:lastModifiedBy>
  <cp:lastPrinted>2023-08-02T11:51:00Z</cp:lastPrinted>
  <dcterms:modified xsi:type="dcterms:W3CDTF">2023-08-07T04:26:00Z</dcterms:modified>
  <cp:revision>48</cp:revision>
  <dc:subject/>
  <dc:title>___________ СЕЛЬСКИЙ СОВЕТ ДЕПУТАТОВ</dc:title>
</cp:coreProperties>
</file>