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РАСНОЯРСКИЙ КРАЙ</w:t>
        <w:br/>
        <w:t>ЮЖНО - АЛЕКСАНДРОВСКИЙ 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06.2023                             с. Южно-Александровка                        № 33-108Р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Южно-Александровского сельского Совета депутатов от 21.12.2022 № 24-86Р «Об утверждении бюджета Южно – Александровского сельсовета Иланского района Красноярского края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2023 год и плановый период 2024 - 2025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 основании Бюджетного Кодекса РФ, ст.ст.21, 36  решения Южно-Александровского сельского Совета депутатов от 25.05.2018г. №33-82Р «Об утверждении Положения о бюджетном процессе в Южно-Александровском сельсовете Иланского района Красноярского края»,  статьями 51, 53 Устава Южно-Александровского сельсовета Иланского района Красноярского края Южно-Александровский сельский Совет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Внести в решение Южно-Александровского сельского Совета депутатов от 21.12.2022 № 24-86Р «Об утверждении бюджета Южно – Александровского сельсовета Иланского района Красноярского края на 2023 год и плановый период 2024-2025 годов» (с изменениями и дополнениями внесенными решением от 30.01.2023 №25-90Р, от 21.02.2023 № 26-91Р, от 21.03.2023 № 27-95Р, от 14.04.2023 № 28-100Р, от 15.05.2023 № 31-104Р, от 29.05.2023 №32-106Р)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В пункте 1 статьи 1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дпункте 1 цифры «7845576,66» заменить цифрами «7860580,66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е 2 цифры «8565024,98» заменить цифрами «8580028,98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 Приложения  1, 2, 3, 4, 5 изложить в новой редакции согласно приложений 1, 2, 3, 4, 5 к настоящему реш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Контроль за выполнением настоящего решения возложить на председателя Южно-Александровского сельского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копцова В.П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3. Настоящее решение вступает в силу в день, следующий за днем его официального опубликования в газете «Южанка» и подлежит размещению на официальном сайте администрации Южно-Александровского сельсовета Иланского района Красноярского кра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 сельского                                           Глава сельсовета   Совета депутатов              В.П.Прокопцов                                                                С.В.Андрее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247" w:gutter="0" w:header="720" w:top="1134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60"/>
        <w:gridCol w:w="5307"/>
        <w:gridCol w:w="1609"/>
        <w:gridCol w:w="1546"/>
        <w:gridCol w:w="1546"/>
      </w:tblGrid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Южно-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6.2023   № 33-108Р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Южно-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5.2023   №32-106Р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Южно-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5.2023   №31-104Р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Южно-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3.2023   №27-95Р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Южно-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2.2023   №26-91Р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Южно-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1.2023   №25-90Р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Южно-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кого</w:t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</w:t>
            </w:r>
          </w:p>
        </w:tc>
      </w:tr>
      <w:tr>
        <w:trPr>
          <w:trHeight w:val="46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21.12.2022   №24-86Р</w:t>
            </w:r>
          </w:p>
        </w:tc>
      </w:tr>
      <w:tr>
        <w:trPr>
          <w:trHeight w:val="1275" w:hRule="atLeast"/>
        </w:trPr>
        <w:tc>
          <w:tcPr>
            <w:tcW w:w="144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сельсовета 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41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-Администрация Южно-Александровского сельсовета  Иланского района Красноярского кра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0 00 00 00 0000 00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9448,3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0 00 00 0000 00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48,3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0 00 00 0000 50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0580,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6821,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8 01 05 02 00 00 0000 50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0580,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6821,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2 01 00 0000 5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0580,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6821,78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2 01 10 0000 5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0580,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6821,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0 00 00 0000 60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028,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821,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2 00 00 0000 60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028,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821,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2 01 00 0000 6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028,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821,78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01 05 02 01 10 0000 6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028,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9661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821,78</w:t>
            </w:r>
          </w:p>
        </w:tc>
      </w:tr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50"/>
        <w:gridCol w:w="500"/>
        <w:gridCol w:w="439"/>
        <w:gridCol w:w="460"/>
        <w:gridCol w:w="550"/>
        <w:gridCol w:w="439"/>
        <w:gridCol w:w="661"/>
        <w:gridCol w:w="550"/>
        <w:gridCol w:w="1066"/>
        <w:gridCol w:w="867"/>
        <w:gridCol w:w="1578"/>
        <w:gridCol w:w="1273"/>
        <w:gridCol w:w="1273"/>
        <w:gridCol w:w="3264"/>
      </w:tblGrid>
      <w:tr>
        <w:trPr>
          <w:trHeight w:val="5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№2 к решению Южно-Александровского сельского Совета депутатов от 23.06.2023 №33-108Р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№2 к решению Южно-Александровского сельского Совета депутатов от 29.05.2023 №32-106Р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№2 к решению Южно-Александровского сельского Совета депутатов от 15.05.2023 №31-104Р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№2 к решению Южно-Александровского сельского Совета депутатов от 21.03.2023 №27-95Р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№2 к решению Южно-Александровского сельского Совета депутатов от 21.02.2023 №26-91Р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№2 к  решению Южно-Александровского сельского Совета депутатов от 30.01.2023 №25-90Р</w:t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№2 к  решению Южно-Александровского сельского Совета депутатов от 21.12.2022 №24-86Р</w:t>
            </w:r>
          </w:p>
        </w:tc>
      </w:tr>
      <w:tr>
        <w:trPr>
          <w:trHeight w:val="204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бюджета сельсовета на 2023год и плановый период 2024-2025годов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3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1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3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кода классификации доходов бюджета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23год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2024год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2025год</w:t>
            </w:r>
          </w:p>
        </w:tc>
      </w:tr>
      <w:tr>
        <w:trPr>
          <w:trHeight w:val="6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 главного  администратора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 вида доходов бюджет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вид доходов бюджета</w:t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руппы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группы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атьи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статьи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элементов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видов доходов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аналитеческой групы подходов</w:t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392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6480,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доход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5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2128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5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28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 ,источником которых является налоговый агент, за исключением доходов, в отношении которых исчисление и уплата налога  осущнствляется со статьми 227, 227,1 и 228 Налогового кодекса Российской Федер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4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логи на товары (работы, услуги), реализуемые на территории  Российской федерации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64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3200,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 4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 200,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 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3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,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8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9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9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 физических ли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 физических лиц, взимаемый по ставкам , применяется к объектам налогообложения, расположенным в границах сельских поселе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9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9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с огранизаций обладающих земельным участком, расположенным в границах сельских поселе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льный налог с физических ли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ориальных действ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ой  и муниципальной собственнос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 имущества, составляющего казну сельских поселений( за исключением  земельных участков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246660,6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43181,7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 от других бюджетов бюджетной системы Российской  Федер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46660,6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43181,7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56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66883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  сельских поселений на выравнивание  бюджетной обеспеченнос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99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733,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 из регионального фонда финансовой поддержк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66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150,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002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284,7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 отсутствуют  военные  комиссариат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02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84,7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8046,4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9014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 межбюджетные трансферты,передаваемые бюджетам сельских поселений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1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926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сельских поселений на частичную компенсацию расходов на оплату труда отдельным категориям работников бюджетной сфер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76,7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сельских поселений на обеспечение первичных мер пожарной безопаснос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ные межбюджетные трансферты бюджетам сельских поселений за содействие развитию налогового потенциала в рамках подпрограммы "Содействие развитию налогового потенциала муниципальных образований"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20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сельских поселений на организацию и проведение аккарицидных обработо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4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сельских поселений на содержание автомобильных дорог общего пользования местного значе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сельских поселений на выполнение переданных муниципальных полномочий по организации мероприятий межпоселенческого характера по охране окружающей сред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бюджету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60580,6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9661,7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200"/>
        <w:gridCol w:w="880"/>
        <w:gridCol w:w="1030"/>
        <w:gridCol w:w="1100"/>
        <w:gridCol w:w="1100"/>
        <w:gridCol w:w="2945"/>
      </w:tblGrid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3.06.2023  №33-108Р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5.2023  №32-106Р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5.2023  №31-104Р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4.2023  №28-100Р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3.2023  №27-95Р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2.2023  №26-91Р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1.2023  №25-90Р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12.2022  №24-86Р</w:t>
            </w:r>
          </w:p>
        </w:tc>
      </w:tr>
      <w:tr>
        <w:trPr>
          <w:trHeight w:val="23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199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- 2025 годов</w:t>
            </w:r>
          </w:p>
        </w:tc>
      </w:tr>
      <w:tr>
        <w:trPr>
          <w:trHeight w:val="33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рублей)</w:t>
            </w:r>
          </w:p>
        </w:tc>
      </w:tr>
      <w:tr>
        <w:trPr>
          <w:trHeight w:val="20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 год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0982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8662,07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5897,15</w:t>
            </w:r>
          </w:p>
        </w:tc>
      </w:tr>
      <w:tr>
        <w:trPr>
          <w:trHeight w:val="7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72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10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210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047,42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282,5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02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84,78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84,78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2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500,00</w:t>
            </w:r>
          </w:p>
        </w:tc>
      </w:tr>
      <w:tr>
        <w:trPr>
          <w:trHeight w:val="7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52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2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1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2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962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788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788,0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24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38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88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88,00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4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4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026,93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851,8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ВСЕГО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80028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09661,78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76821,78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13"/>
        <w:gridCol w:w="4180"/>
        <w:gridCol w:w="566"/>
        <w:gridCol w:w="344"/>
        <w:gridCol w:w="580"/>
        <w:gridCol w:w="540"/>
        <w:gridCol w:w="222"/>
        <w:gridCol w:w="17"/>
        <w:gridCol w:w="818"/>
        <w:gridCol w:w="1071"/>
        <w:gridCol w:w="1071"/>
        <w:gridCol w:w="2990"/>
      </w:tblGrid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3.06.2023  №33-108Р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5.2023  №32-106Р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5.2023  №31-104Р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4.2023  №28-100Р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3.2023  №27-95Р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2.2023  №26-91Р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1.2023  №25-90Р</w:t>
            </w:r>
          </w:p>
        </w:tc>
      </w:tr>
      <w:tr>
        <w:trPr>
          <w:trHeight w:val="28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2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12.2022  №24-86Р</w:t>
            </w:r>
          </w:p>
        </w:tc>
      </w:tr>
      <w:tr>
        <w:trPr>
          <w:trHeight w:val="525" w:hRule="atLeast"/>
        </w:trPr>
        <w:tc>
          <w:tcPr>
            <w:tcW w:w="1399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сельсовета на 2023 год и плановый период 2024 - 2025 годов</w:t>
            </w:r>
          </w:p>
        </w:tc>
      </w:tr>
      <w:tr>
        <w:trPr>
          <w:trHeight w:val="24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ублей)</w:t>
            </w:r>
          </w:p>
        </w:tc>
      </w:tr>
      <w:tr>
        <w:trPr>
          <w:trHeight w:val="19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3 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4 год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Южно-Александровского сельсовета 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0028,9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2634,8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9969,93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0982,9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8662,0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5897,15</w:t>
            </w:r>
          </w:p>
        </w:tc>
      </w:tr>
      <w:tr>
        <w:trPr>
          <w:trHeight w:val="7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3172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014,6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014,65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ные расходы Главы Южно-Александровского сельсовета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72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Главы Южно-Александровского сельсовет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72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46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Южно-Александровского сельсовета в рамках непрограмных расход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9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9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9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14,6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14,7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частичную компенсацию расходов на повышение оплаты труда отдельным категориям работников бюджетной сферы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272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272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272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Ф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721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7047,4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4282,50</w:t>
            </w:r>
          </w:p>
        </w:tc>
      </w:tr>
      <w:tr>
        <w:trPr>
          <w:trHeight w:val="7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 Администрации Южно-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21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047,4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282,50</w:t>
            </w:r>
          </w:p>
        </w:tc>
      </w:tr>
      <w:tr>
        <w:trPr>
          <w:trHeight w:val="7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 Южно- 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21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047,4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282,50</w:t>
            </w:r>
          </w:p>
        </w:tc>
      </w:tr>
      <w:tr>
        <w:trPr>
          <w:trHeight w:val="130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Южно-Александровского сельсовета 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491,5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047,4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282,50</w:t>
            </w:r>
          </w:p>
        </w:tc>
      </w:tr>
      <w:tr>
        <w:trPr>
          <w:trHeight w:val="11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922,6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922,6</w:t>
            </w:r>
          </w:p>
        </w:tc>
      </w:tr>
      <w:tr>
        <w:trPr>
          <w:trHeight w:val="6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частичную компенсацию расходов на оплату труда отдельным категориям работников бюджетной сфер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72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72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72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68,9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24,8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59,89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68,9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124,8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359,89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6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 Администрации Южно- 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7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Администрации Южно- 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72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 Южно-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11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ударственных пономочий по созданию и обеспечению деятельности комиссий в рамках непрограммных расходов  Администрации Южно-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02,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84,7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84,78</w:t>
            </w:r>
          </w:p>
        </w:tc>
      </w:tr>
      <w:tr>
        <w:trPr>
          <w:trHeight w:val="34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2,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</w:tr>
      <w:tr>
        <w:trPr>
          <w:trHeight w:val="6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Администрации  Южно- Александровскогосельсовета Иланского района Красноярского края 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2,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</w:tr>
      <w:tr>
        <w:trPr>
          <w:trHeight w:val="7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 Южно- 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2,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</w:tr>
      <w:tr>
        <w:trPr>
          <w:trHeight w:val="12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 где отсутствуют военные комиссариаты в рамках непрограмных расходов Администрации Южно-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2,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4,78</w:t>
            </w:r>
          </w:p>
        </w:tc>
      </w:tr>
      <w:tr>
        <w:trPr>
          <w:trHeight w:val="12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</w:tr>
      <w:tr>
        <w:trPr>
          <w:trHeight w:val="46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34,77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хранительная  деятельность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500,00</w:t>
            </w:r>
          </w:p>
        </w:tc>
      </w:tr>
      <w:tr>
        <w:trPr>
          <w:trHeight w:val="7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0,00</w:t>
            </w:r>
          </w:p>
        </w:tc>
      </w:tr>
      <w:tr>
        <w:trPr>
          <w:trHeight w:val="102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0,00</w:t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0,00</w:t>
            </w:r>
          </w:p>
        </w:tc>
      </w:tr>
      <w:tr>
        <w:trPr>
          <w:trHeight w:val="162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первичных мер пожарной безопасности в границах населенных пунктов поселения в рамках основных мероприятий муниципальной 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900900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беспечение первичных мер пожарной безопаснос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экономик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5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2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100,00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9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14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устройству улично-дорожной се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14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7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7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7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100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Реализация мероприятий по оформлению правоустанавливающих документов на объекты недвижимости и проведение кадастровых работ на земельные участк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тиводействие экстремизму и профилактика терроризма на территории Южно-Александровского сельсовета Иланского района Красноярского края »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14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терроризма и экстремизма в рамках муниципальной программы "Противодействие экстремизму и профилактика терроризма на территории Южно-Александровского сельсовета Иланского района Красноярского края »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962,8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788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788,00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924,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,00</w:t>
            </w:r>
          </w:p>
        </w:tc>
      </w:tr>
      <w:tr>
        <w:trPr>
          <w:trHeight w:val="9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24,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24,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</w:tr>
      <w:tr>
        <w:trPr>
          <w:trHeight w:val="11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 на капитальный ремонт многоквартирных домов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4,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</w:tr>
      <w:tr>
        <w:trPr>
          <w:trHeight w:val="42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3,9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3,9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коммунальным услугам не жилых помещений многоквартирных домов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</w:tr>
      <w:tr>
        <w:trPr>
          <w:trHeight w:val="3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788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788,00</w:t>
            </w:r>
          </w:p>
        </w:tc>
      </w:tr>
      <w:tr>
        <w:trPr>
          <w:trHeight w:val="9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88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88,00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88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88,00</w:t>
            </w:r>
          </w:p>
        </w:tc>
      </w:tr>
      <w:tr>
        <w:trPr>
          <w:trHeight w:val="14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</w:tr>
      <w:tr>
        <w:trPr>
          <w:trHeight w:val="14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содержанию освещения улиц населенных пунктов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</w:tr>
      <w:tr>
        <w:trPr>
          <w:trHeight w:val="12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созданию благоприятных и комфортных условий населения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действие развитию налогового потенциала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содержанию и обслуживанию объектов жилищно-коммунального хозяйства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аккарицидных обработок наиболее посещаемых населением участков территории природных очагов клещевых инфекций в 2023 году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5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5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5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рганизацию и проведение аккарицидных обработок наиболее посещаемых населением участков территории природных очагов клещевых инфекций в 2023 году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5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5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5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</w:tr>
      <w:tr>
        <w:trPr>
          <w:trHeight w:val="2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82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 Администрации Южно-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8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 Южно-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 в рамках непрограмных расходов  Администрации Южно-Александровского сельсовета Иланского района Красноярского кра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 и иные выплаты населению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е нормативные социальные выплаты граждана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40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9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12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лоскостных спортивных сооружений в сельской местнос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"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42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42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42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026,9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851,85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сего расход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80028,9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09661,7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76821,78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78"/>
        <w:gridCol w:w="1116"/>
        <w:gridCol w:w="913"/>
        <w:gridCol w:w="997"/>
        <w:gridCol w:w="1071"/>
        <w:gridCol w:w="1071"/>
        <w:gridCol w:w="2390"/>
      </w:tblGrid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3.06.2023  №33-108Р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5.2023  №32-106Р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5.2023  №31-104Р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4.2023  №28-100Р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3.2023  №27-95Р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2.2023  №26-91Р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24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1.2023  №25-90Р</w:t>
            </w:r>
          </w:p>
        </w:tc>
      </w:tr>
      <w:tr>
        <w:trPr>
          <w:trHeight w:val="30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Южно-Александровского</w:t>
            </w:r>
          </w:p>
        </w:tc>
      </w:tr>
      <w:tr>
        <w:trPr>
          <w:trHeight w:val="30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Совета  депутатов</w:t>
            </w:r>
          </w:p>
        </w:tc>
      </w:tr>
      <w:tr>
        <w:trPr>
          <w:trHeight w:val="30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12.2022  №24-86Р</w:t>
            </w:r>
          </w:p>
        </w:tc>
      </w:tr>
      <w:tr>
        <w:trPr>
          <w:trHeight w:val="1635" w:hRule="atLeast"/>
        </w:trPr>
        <w:tc>
          <w:tcPr>
            <w:tcW w:w="109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Южно-Александ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3 год                                                           и плановый период 2024 - 2025 годов</w:t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 год,  рублей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 год,  рублей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 год,  рублей</w:t>
            </w:r>
          </w:p>
        </w:tc>
      </w:tr>
      <w:tr>
        <w:trPr>
          <w:trHeight w:val="2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 программа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7643,8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8288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8388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643,8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288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388,00</w:t>
            </w:r>
          </w:p>
        </w:tc>
      </w:tr>
      <w:tr>
        <w:trPr>
          <w:trHeight w:val="21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первичных мер пожарной безопасности в границах населенных пунктов поселения в рамках основных мероприятий муниципальной 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1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5,00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1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1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1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ородного и техногенного характера, пожарная безопасност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1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3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00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ородного и техногенного характера, пожарная безопасност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,00</w:t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41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беспечение первичных мер пожарной безопаснос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8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5,00</w:t>
            </w:r>
          </w:p>
        </w:tc>
      </w:tr>
      <w:tr>
        <w:trPr>
          <w:trHeight w:val="7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8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</w:tr>
      <w:tr>
        <w:trPr>
          <w:trHeight w:val="7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8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8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ородного и техногенного характера, пожарная безопасност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8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00</w:t>
            </w:r>
          </w:p>
        </w:tc>
      </w:tr>
      <w:tr>
        <w:trPr>
          <w:trHeight w:val="19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рамках основных мероприятий муниципальной программы"Реализация мероприятий в сфере благоустройтс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801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устройству улично-дорожной се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2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1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00,00</w:t>
            </w:r>
          </w:p>
        </w:tc>
      </w:tr>
      <w:tr>
        <w:trPr>
          <w:trHeight w:val="24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Реализация мероприятий по оформлению правоустанавливающих документов на объекты недвижимости и проведение кадастровых работ на земельные участк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5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 на капитальный ремонт многоквартирных домов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24,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3,9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3,9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3,9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3,9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6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коммунальным услугам не жилых помещений многоквартирных домов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,00</w:t>
            </w:r>
          </w:p>
        </w:tc>
      </w:tr>
      <w:tr>
        <w:trPr>
          <w:trHeight w:val="4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0,00</w:t>
            </w:r>
          </w:p>
        </w:tc>
      </w:tr>
      <w:tr>
        <w:trPr>
          <w:trHeight w:val="20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80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88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88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80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,00</w:t>
            </w:r>
          </w:p>
        </w:tc>
      </w:tr>
      <w:tr>
        <w:trPr>
          <w:trHeight w:val="16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содержанию освещения улиц населенных пунктов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000,00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5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00,00</w:t>
            </w:r>
          </w:p>
        </w:tc>
      </w:tr>
      <w:tr>
        <w:trPr>
          <w:trHeight w:val="16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созданию благоприятных и комфортных условий населения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14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одействие развитию налогового потенциала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содержанию и обслуживанию объектов жилищно-коммунального хозяйства в рамках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00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00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аккарицидных обработок наиболее посещаемых населением участков территории природных очагов клещевых инфекций в 2023 году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7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54,9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54,9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7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95</w:t>
            </w:r>
          </w:p>
        </w:tc>
      </w:tr>
      <w:tr>
        <w:trPr>
          <w:trHeight w:val="24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наие на организацию и проведение аккарицидных обработок наиболее посещаемых населением участков территории природных очагов клещевых инфекций в 2023 году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 Иланского района Красноярского кра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55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оскостных спортивных сооружений в сельской местности в рамках основных мероприятий муниципальной программы "Реализация мероприятий в сфере благоустройства на территории Южно-Александровского сельсовет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0094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4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4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4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94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14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тиводействие экстремизму и профилактика терроризма на территории Южно-Александровского сельсовета Иланского района Красноярского края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14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терроризма и экстремизма в рамках муниципальной программы "Противодействие экстремизму и профилактика терроризма на территории Южно-Александровского сельсовета Иланского района Красноярского края »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936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рограмные расходы Глава Южно-Александровского сельсовет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3172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014,6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014,65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Главы Южно-Александровского сельсове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72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Южно-Александровского сельсовета в рамках непрограмных расход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912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912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912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912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7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00912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14,65</w:t>
            </w:r>
          </w:p>
        </w:tc>
      </w:tr>
      <w:tr>
        <w:trPr>
          <w:trHeight w:val="10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частичную компенсацию расходов на повышение оплаты труда отдельным категориям работников бюджетной сферы Красноярского кр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9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ные расходы Администрации Южно-Александровского сельсовета Иланского района Красноярского кр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2212,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6332,2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3567,28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 Южно-Александровского сельсовета Иланского района Красноярского кр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212,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332,2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3567,28</w:t>
            </w:r>
          </w:p>
        </w:tc>
      </w:tr>
      <w:tr>
        <w:trPr>
          <w:trHeight w:val="14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Южно-Александровского сельсовета  Иланского района Красноярского кр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491,5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047,42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282,50</w:t>
            </w:r>
          </w:p>
        </w:tc>
      </w:tr>
      <w:tr>
        <w:trPr>
          <w:trHeight w:val="15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</w:tr>
      <w:tr>
        <w:trPr>
          <w:trHeight w:val="2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</w:tr>
      <w:tr>
        <w:trPr>
          <w:trHeight w:val="11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922,61</w:t>
            </w:r>
          </w:p>
        </w:tc>
      </w:tr>
      <w:tr>
        <w:trPr>
          <w:trHeight w:val="9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частичную компенсацию расходов на оплату труда отдельным категориям работников бюджетной сфер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427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27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8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68,9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24,8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59,89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68,9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24,8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59,89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68,9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24,8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59,89</w:t>
            </w:r>
          </w:p>
        </w:tc>
      </w:tr>
      <w:tr>
        <w:trPr>
          <w:trHeight w:val="12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68,9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24,8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59,89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7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Администрации Южно- Александровского сельсовета Иланского района Красноярского края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908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13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ударственных пономочий по созданию и обеспечению деятельности комиссий в рамках непрограммных расходов  Администрации Южно-Александровского сельсовета Иланского района Красноярского кр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2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</w:tr>
      <w:tr>
        <w:trPr>
          <w:trHeight w:val="14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 где отсутствуют военные комиссариаты в рамках непрограмных расходов Администрации Южно-Александровского сельсовета Иланскогорайона Красноярского кр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02,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84,78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84,78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0,01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77</w:t>
            </w:r>
          </w:p>
        </w:tc>
      </w:tr>
      <w:tr>
        <w:trPr>
          <w:trHeight w:val="11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 в рамках непрограмных расходов  Администрации Южно-Александровского сельсовета Иланского района Красноярского кр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0,00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 и иные выплаты населению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е нормативные социальные выплаты граждана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911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026,9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851,85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0028,9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9661,78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6821,78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1529" w:gutter="0" w:header="720" w:top="1985" w:footer="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sz w:val="18"/>
      <w:szCs w:val="18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sz w:val="16"/>
      <w:szCs w:val="16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5">
    <w:name w:val="xl115"/>
    <w:basedOn w:val="Normal"/>
    <w:qFormat/>
    <w:pPr>
      <w:spacing w:before="100" w:after="100"/>
    </w:pPr>
    <w:rPr>
      <w:color w:val="1A1A1A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user</cp:lastModifiedBy>
  <cp:lastPrinted>2023-06-26T09:08:00Z</cp:lastPrinted>
  <dcterms:modified xsi:type="dcterms:W3CDTF">2023-08-07T04:20:00Z</dcterms:modified>
  <cp:revision>255</cp:revision>
  <dc:subject/>
  <dc:title> </dc:title>
</cp:coreProperties>
</file>