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/>
      </w:pPr>
      <w:r>
        <w:rPr>
          <w:sz w:val="24"/>
          <w:szCs w:val="24"/>
        </w:rPr>
        <w:t>КРАСНОЯРСКИЙ КРАЙ</w:t>
        <w:br/>
        <w:t>ЮЖНО - АЛЕКСАНДРОВСКИЙ  СЕЛЬСКИЙ СОВЕТ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3.05.2025                             с. Южно-Александровка                              № 58-174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О внесении изменений и дополнений в решение Южно-Александровского сельского Совета депутатов от 20.12.2024 № 54-164Р «Об утверждении бюджета Южно – Александровского сельсовета Иланского района Красноярского края н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2025 год и плановый период 2026 - 2027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На основании Бюджетного Кодекса РФ, ст.ст.21, 36  решения Южно-Александровского сельского Совета депутатов от 25.05.2018г. №33-82Р «Об утверждении Положения о бюджетном процессе в Южно-Александровском сельсовете Иланского района Красноярского края»,  статьями 51, 53 Устава Южно-Александровского сельсовета Иланского района Красноярского края Южно-Александровский сельский Совет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Внести в решение Южно-Александровского сельского Совета депутатов от 20.12.2024 №54-164Р «Об утверждении бюджета Южно – Александровского сельсовета Иланского района Красноярского края на 2025 год и плановый период 2026-2027 годов» (с изменениями и дополнениями внесенными решением от 07.02.2025 № 55-165Р; от 19.03.2025 № 56-168Р; от 28.03.2025 № 57-170Р) следующие изменения и дополн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1. Приложения  3, 4, 5 изложить в новой редакции согласно приложений 1, 2, 3 к настоящему решени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 Контроль за выполнением настоящего решения возложить на председателя Южно-Александровского сельского Совета депута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рокопцова В.П.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3. Настоящее решение вступает в силу в день, следующий за днем его официального опубликования в газете «Южанка» и подлежит размещению на официальном сайте администрации Южно-Александровского сельсовета Иланского района Красноярского кра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ельского Совета                                             Глава сельсовета    депутатов              В.П.Прокопцов                                                                С.В.Андрее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1247" w:gutter="0" w:header="720" w:top="1134" w:footer="0" w:bottom="170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1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2:41:00Z</dcterms:created>
  <dc:creator>Татьяна Закаблукова</dc:creator>
  <dc:description/>
  <cp:keywords/>
  <dc:language>en-US</dc:language>
  <cp:lastModifiedBy>user</cp:lastModifiedBy>
  <cp:lastPrinted>2025-05-14T14:55:00Z</cp:lastPrinted>
  <dcterms:modified xsi:type="dcterms:W3CDTF">2025-05-26T02:07:00Z</dcterms:modified>
  <cp:revision>255</cp:revision>
  <dc:subject/>
  <dc:title> </dc:title>
</cp:coreProperties>
</file>