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05"/>
      </w:tblGrid>
      <w:tr>
        <w:trPr/>
        <w:tc>
          <w:tcPr>
            <w:tcW w:w="7763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60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Южно-Александровского сельского Совета 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.05.2025  № 58-173Р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ы бюджета Южно-Александровского сельсовета Иланского района по кодам классификации доходов бюджетов за 2024 год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 рублей)</w:t>
      </w:r>
    </w:p>
    <w:tbl>
      <w:tblPr>
        <w:tblW w:w="10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950"/>
        <w:gridCol w:w="2373"/>
        <w:gridCol w:w="5631"/>
        <w:gridCol w:w="1352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/ код классификации доходов бюджет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8</w:t>
            </w:r>
          </w:p>
        </w:tc>
        <w:tc>
          <w:tcPr>
            <w:tcW w:w="8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Южно-Александровского  сельсовета Иланского района Красноярского кра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39951,9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020011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 органов местного самоуправления,  уполномоченными  в соответствии с законодательными актами Российской Федерации  на совершение  нотариальных действ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50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5075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0012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 исключением земельных участков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32</w:t>
            </w:r>
          </w:p>
        </w:tc>
      </w:tr>
      <w:tr>
        <w:trPr>
          <w:trHeight w:val="72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030100001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от юридических лиц (индивидуальных предпринимател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0</w:t>
            </w:r>
          </w:p>
        </w:tc>
      </w:tr>
      <w:tr>
        <w:trPr>
          <w:trHeight w:val="72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5030100002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 от физических л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101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85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100102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0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107509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капитальный ремонт и рмонт автомобильных дорог общего пользования местного значения за счет средств дорожного фонда Краснояр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30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7412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бюджетам сельских поселений на обеспечение первичных мер пожарной обеспечен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0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8017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 бюджетам сельских поселений на содержание автомобильных дорог общего пользования местного значения, за счет средств дорожного фонда Краснояр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1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9999107555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организацию и проведение аккарицидных обработ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4,1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18100000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53,27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107514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 передаваемых полномочий  субъектов 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34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2724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 частичную компенсацию расходов на оплату труда отдельным категориям работников бюджетной сфе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15,2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10764115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сельских поселений нареализацию мероприятий по поддержке местных инициати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8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3046,6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30010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30,7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40010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9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50010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 автомобильный бензин, 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30,2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60010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13,0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2010010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 Российской Федер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9,12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02030011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6,3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601030101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5,79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33101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1343,00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43101000110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7,58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42998,6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0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9:37:00Z</dcterms:created>
  <dc:creator>Нерозя Н.В.</dc:creator>
  <dc:description/>
  <cp:keywords/>
  <dc:language>en-US</dc:language>
  <cp:lastModifiedBy>user</cp:lastModifiedBy>
  <cp:lastPrinted>2023-04-27T09:00:00Z</cp:lastPrinted>
  <dcterms:modified xsi:type="dcterms:W3CDTF">2025-05-26T02:04:00Z</dcterms:modified>
  <cp:revision>302</cp:revision>
  <dc:subject/>
  <dc:title>Приложение</dc:title>
</cp:coreProperties>
</file>